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rPr>
          <w:b/>
          <w:b/>
        </w:rPr>
      </w:pPr>
      <w:r>
        <w:rPr>
          <w:b/>
        </w:rPr>
        <w:t>Zał nr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PLAN FINANSOWY Z ZAKRESU ZADAŃ ZLECONYCH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Na  2010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 O C H O D Y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"/>
        <w:gridCol w:w="4463"/>
        <w:gridCol w:w="184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P I 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SAMORZĄDOW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 7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rząd Wojewódzki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        </w:t>
            </w:r>
            <w:r>
              <w:rPr>
                <w:u w:val="single"/>
              </w:rPr>
              <w:t>72 7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a na zadania zleco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7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8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otacja na rejestr wyborców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 38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 855 4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tacja na realizację świadczeń rodzinn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855 4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/>
          </w:tcPr>
          <w:p>
            <w:pPr>
              <w:pStyle w:val="Heading4"/>
              <w:rPr/>
            </w:pPr>
            <w:r>
              <w:rPr/>
              <w:t>R A Z E M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29 483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Y D A T K 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E 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SAMORZĄDOW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 7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0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rząd Wojewódzki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72 7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 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100" w:hRule="atLeast"/>
        </w:trPr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prac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 tytułu usług telekomunikacyjn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róże służbowe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NACZELNYCH ORGANÓW WŁADZY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8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510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rzędy Naczelnych Organów Władz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 38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usz prac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55 4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Świadczenia rodzinne oraz składki na ubezpieczeni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 855 400,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3 1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y na zakładowy fundusz świadczeń socjaln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enia pracowników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papier. do sprzętu drukar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4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akcesoriów komputerowych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929 483,00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96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40:00Z</dcterms:created>
  <dc:creator>Komputer</dc:creator>
  <dc:description/>
  <cp:keywords/>
  <dc:language>en-US</dc:language>
  <cp:lastModifiedBy>Komputer</cp:lastModifiedBy>
  <cp:lastPrinted>2009-11-09T16:54:00Z</cp:lastPrinted>
  <dcterms:modified xsi:type="dcterms:W3CDTF">2009-11-09T15:56:00Z</dcterms:modified>
  <cp:revision>6</cp:revision>
  <dc:subject/>
  <dc:title>Zał nr 3</dc:title>
</cp:coreProperties>
</file>