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/>
        <w:tab/>
      </w:r>
      <w:r>
        <w:rPr>
          <w:b/>
          <w:sz w:val="28"/>
          <w:szCs w:val="28"/>
        </w:rPr>
        <w:t>Załącznik nr 1 a</w:t>
      </w:r>
    </w:p>
    <w:p>
      <w:pPr>
        <w:pStyle w:val="Normal"/>
        <w:rPr>
          <w:b/>
          <w:b/>
        </w:rPr>
      </w:pPr>
      <w:r>
        <w:rPr>
          <w:b/>
        </w:rPr>
        <w:t>DOCHODY  BUDŻET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898"/>
        <w:gridCol w:w="2122"/>
        <w:gridCol w:w="2122"/>
      </w:tblGrid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owane dochody budże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ego: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eżące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ątkowe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gółem w tym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107 900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294 930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12 970,00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Dotacje ogółem, w ty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63 253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29 483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 770,00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tacje na realizację zadań z zakresu administracji rządowej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tacje na realizację zadań realizowanych w drodze umów i porozumień między j.s.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tacje na realizację zadań finansowanych ze środków Unii Europejskie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29 48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3 770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29 48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3 770,00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Dochody z opłat z tytułu zezwoleń na sprzedaż napojów alkoholowyc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000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000,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2:34:00Z</dcterms:created>
  <dc:creator>Komputer</dc:creator>
  <dc:description/>
  <cp:keywords/>
  <dc:language>en-US</dc:language>
  <cp:lastModifiedBy>Komputer</cp:lastModifiedBy>
  <dcterms:modified xsi:type="dcterms:W3CDTF">2009-12-28T07:44:00Z</dcterms:modified>
  <cp:revision>3</cp:revision>
  <dc:subject/>
  <dc:title/>
</cp:coreProperties>
</file>