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PLAN  DOCHODÓW  BUDŻETU  PAŃSTWA  NA  2010 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59"/>
        <w:gridCol w:w="790"/>
        <w:gridCol w:w="2895"/>
        <w:gridCol w:w="18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ia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§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 p i 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9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MINISTRACJA PUBLICZN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Urząd Wojewódzki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hody budżetu państwa związane z realizacją zadań zleconych jednostkom samorządu terytorialnego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MOC SPOŁECZNA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Świadczenia rodzinne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hody budżetu państwa związane z realizacją zadań zleconych jednostkom samorządu terytorialneg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100,00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>18 000,0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8 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Ogółem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ch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8 1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8:28:00Z</dcterms:created>
  <dc:creator>Komputer</dc:creator>
  <dc:description/>
  <cp:keywords/>
  <dc:language>en-US</dc:language>
  <cp:lastModifiedBy>Komputer</cp:lastModifiedBy>
  <cp:lastPrinted>2009-11-06T15:32:00Z</cp:lastPrinted>
  <dcterms:modified xsi:type="dcterms:W3CDTF">2009-11-09T15:52:00Z</dcterms:modified>
  <cp:revision>4</cp:revision>
  <dc:subject/>
  <dc:title>                       </dc:title>
</cp:coreProperties>
</file>