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Załącznik Nr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Dotacje z budżetu dla podmiotów należących i nie należących do sektora finansów publicznych w 2010 r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37"/>
        <w:gridCol w:w="1110"/>
        <w:gridCol w:w="1137"/>
        <w:gridCol w:w="2256"/>
        <w:gridCol w:w="1547"/>
        <w:gridCol w:w="1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dział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jednostki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Kwota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i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ktora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nansów 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znych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iotow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</w:t>
            </w:r>
          </w:p>
          <w:p>
            <w:pPr>
              <w:pStyle w:val="Normal"/>
              <w:rPr/>
            </w:pPr>
            <w:r>
              <w:rPr/>
              <w:t xml:space="preserve">umowa partnerska – realizacja projektu „Program szczepień przeciwko wirusowi brodawczaka ludzkiego ( HPV) jako pierwotna </w:t>
            </w:r>
          </w:p>
          <w:p>
            <w:pPr>
              <w:pStyle w:val="Normal"/>
              <w:rPr/>
            </w:pPr>
            <w:r>
              <w:rPr/>
              <w:t>profilaktyka raka szyjki macicy i zdrowia prokreacyjnego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1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a Kultury – Świetlica Gminna w Dąbrowie Biskupi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a Kultury w Dąbrowie Biskupiej – Biblioteka Gminn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 5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 w Inowrocławiu dotacja na przebudowę drogi Lipie-Modliborzy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 5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71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ednostki  nie 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leżące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sektora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sów publicznych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warzyszenia</w:t>
            </w:r>
          </w:p>
          <w:p>
            <w:pPr>
              <w:pStyle w:val="Normal"/>
              <w:rPr/>
            </w:pPr>
            <w:r>
              <w:rPr/>
              <w:t>dotacja na prowadzenie zajęć świetlicowych połączonych z czynnym wypoczynkiem dla osób niepełnosprawnych z terenu gmin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fia Rzymsko-Katolicka w Pieraniu dotacja na remont zabytkowego kościoł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warzyszenia -</w:t>
            </w:r>
          </w:p>
          <w:p>
            <w:pPr>
              <w:pStyle w:val="Normal"/>
              <w:rPr/>
            </w:pPr>
            <w:r>
              <w:rPr/>
              <w:t>dotacja na upowszechnianie kultury fizycznej i sport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warzyszenia -dotacja na działalność wspomagającą rozwój wspólnot i społeczności lokal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000,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52:00Z</dcterms:created>
  <dc:creator>Komputer</dc:creator>
  <dc:description/>
  <cp:keywords/>
  <dc:language>en-US</dc:language>
  <cp:lastModifiedBy>Komputer</cp:lastModifiedBy>
  <cp:lastPrinted>2009-11-06T14:34:00Z</cp:lastPrinted>
  <dcterms:modified xsi:type="dcterms:W3CDTF">2009-12-14T07:17:00Z</dcterms:modified>
  <cp:revision>11</cp:revision>
  <dc:subject/>
  <dc:title>Zał</dc:title>
</cp:coreProperties>
</file>