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Zadania inwestycyjne w 2010 r. </w:t>
        <w:tab/>
        <w:tab/>
        <w:t>Po autopoprawkach</w:t>
        <w:tab/>
        <w:tab/>
        <w:tab/>
        <w:tab/>
        <w:tab/>
        <w:tab/>
        <w:t>Załącznik  nr 4</w:t>
      </w:r>
    </w:p>
    <w:tbl>
      <w:tblPr>
        <w:tblW w:w="1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77"/>
        <w:gridCol w:w="900"/>
        <w:gridCol w:w="616"/>
        <w:gridCol w:w="3262"/>
        <w:gridCol w:w="1162"/>
        <w:gridCol w:w="1195"/>
        <w:gridCol w:w="1179"/>
        <w:gridCol w:w="1226"/>
        <w:gridCol w:w="1260"/>
        <w:gridCol w:w="1260"/>
        <w:gridCol w:w="147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e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owane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.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inwestycyjnego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z  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g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źródł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a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żet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+9+10+1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chody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łasne js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 i poży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ki pochodzące z innych źródeł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rodki wymienione w art.5 ust. 1 pkt 2 i 3 u.f.p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zująca program lub koordynująca wykonanie program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7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udowa oczyszczalni grupowych dla Gminy Dąbrowa Biskupia oraz przebudowa linii do odwadniania osadów gminnej oczyszczalni ścieków komunalny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3 36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3 366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 5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9 834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>
          <w:trHeight w:val="21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Budowa rurociągu wodnego łączącego wsie Radojewice i Niemojewo ze stacją uzdatniania wody w Parchaniu oraz  opracowanie projektu modernizacji stacji uzdatniania wody w Prachaniu i zakup i montaż odmangania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) opracowanie projektu i budowa przydomowych oczyszczalni ścieków w Parchaniu  oraz przy budynkach gminnych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 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 000,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0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 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 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 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ono wniosek o dofinansowan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 gminnych nr 150622 C, 150624 C, 150621 C 150623 C, stanowiących ulice: Spacerową, Budowlaną, Słoneczną, i Leśną w Dąbrowie Biskupiej oraz opracowanie studium wykonalności i raportu z oceny wpływu na ochronę środowi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7 3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7 3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7 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przebudowy drogi powiatowej Modliborzyce -Gąsk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Osniszcz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Fundusz Sołeck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7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 074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74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sprzętu komputerowego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samochodu bojowego dla OSP Wonorze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kumentacji na  rozbiórkę komina  w Zespole Szkół w Dąbrowie Biskupiej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parku wiejskiego przy kompleksie rekreacyjno-sportowym w Dąbrowie Biskupiej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7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75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75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kostką brukową terenu przed świetlicą wiejską w Przybysławiu ( Fundusz Sołeck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e świetlicy wiejskiej i placu zabaw  w Zagajewic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Fundusz Sołeck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5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kostką brukową terenu przy świetlicy wiejskiej w Konar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Fundusz Sołeck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1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altany letniej w Radojewicach ( Fundusz Sołeck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7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76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projektu i budowa parkingu przy świetlicy w Dąbrowie Biskupiej oraz remont świetli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boisk sportowych w Dąbrowie Biskupiej „ Orlik 2012”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334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6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>
          <w:trHeight w:val="6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 placów zabaw we wsiac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ojewice, Konary, Pieranie, Przybysław, Chróstowo, Chlewiska, Mleczkowo, Stanomin, Brudnia, Nowy Dwór, Ośniszczewko, Ośniszczewo, Zagajewice, Parchank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0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>
          <w:trHeight w:val="6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Budowa boiska sportowego z zapleczem socjalnym w Dąbrowie Biskup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dokończenie budowy i wyposażenia boisk wiejskic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321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321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5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77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>
          <w:trHeight w:val="6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altany przy boisku wiejskim w Parchankach ( Fundusz Sołecki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7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76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7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rząd Gmi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21 8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21 823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71 17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77 0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73 604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51:00Z</dcterms:created>
  <dc:creator>Komputer</dc:creator>
  <dc:description/>
  <cp:keywords/>
  <dc:language>en-US</dc:language>
  <cp:lastModifiedBy>Komputer</cp:lastModifiedBy>
  <cp:lastPrinted>2009-12-18T12:16:00Z</cp:lastPrinted>
  <dcterms:modified xsi:type="dcterms:W3CDTF">2009-12-18T11:18:00Z</dcterms:modified>
  <cp:revision>31</cp:revision>
  <dc:subject/>
  <dc:title/>
</cp:coreProperties>
</file>