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ity wydatków na wieloletnie programy inwestycyjne w latach 2010-2013                           Załącznik  nr 3</w:t>
      </w:r>
    </w:p>
    <w:tbl>
      <w:tblPr>
        <w:tblW w:w="159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720"/>
        <w:gridCol w:w="720"/>
        <w:gridCol w:w="2700"/>
        <w:gridCol w:w="1440"/>
        <w:gridCol w:w="1385"/>
        <w:gridCol w:w="1121"/>
        <w:gridCol w:w="1080"/>
        <w:gridCol w:w="1260"/>
        <w:gridCol w:w="1274"/>
        <w:gridCol w:w="1066"/>
        <w:gridCol w:w="1219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łączne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e wydatk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westycyj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okres realizacji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oszt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sow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 budżetow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z teg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owan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+9+10+11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łasne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edyty i poży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odki pochodzące z innych źróde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wymienione w art. 5 ust. 1 pkt 2 i 3 u.f.p.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1 r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2r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13 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2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Budowa oczyszczalni grupowych dla Gminy Dąbrowa Biskupia oraz przebudowa linii do odwadniania osadów gminnej oczyszczalni ścieków komunalnych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Budow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rurociągu wodnego łączącego wsie Radojewice i Niemojewo ze stacją uzdatniania wody w Parchaniu oraz opracowanie projektu modernizacji stacji uzdatniania wody w Parchaniu i zakup i montaż odmanganiacz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Opracowanie projektu na budowę przydomowych oczyszczalni ściek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Budowa oczyszczalni przydomowych w Parcha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przy budynkach gmin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zakup urządzenia do odczytu stanu wodomierzy tzw. PSIO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Zakup ostrów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zakup ciągnika i wozu asenizacyj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6 765,4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 sfinansowano w 2009 r. 23 400,00 z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42" w:leader="none"/>
                <w:tab w:val="right" w:pos="108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 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530 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3 366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 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0 000,0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 532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 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 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612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9 83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2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 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0 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i i chodnik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) przebudowa drogi w Radojewicach  I i II kolo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</w:t>
            </w:r>
            <w:r>
              <w:rPr>
                <w:sz w:val="20"/>
                <w:szCs w:val="20"/>
              </w:rPr>
              <w:t xml:space="preserve"> Budowa dróg gminnych nr. 150622 C, 150624 C, 150621 C, 150623 C, stanowiących ulice: Spacerową, Budowlaną, Słoneczną i Leśną w Dąbrowie Biskupiej oraz opracowanie studium wykonalności i raportu z oceny wpływu na ochronę środowi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)</w:t>
            </w:r>
            <w:r>
              <w:rPr>
                <w:sz w:val="20"/>
                <w:szCs w:val="20"/>
              </w:rPr>
              <w:t xml:space="preserve"> przebudowa drogi w Zagajewic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)</w:t>
            </w:r>
            <w:r>
              <w:rPr>
                <w:sz w:val="20"/>
                <w:szCs w:val="20"/>
              </w:rPr>
              <w:t xml:space="preserve"> przebudowa drogi w Zagajewicz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</w:rPr>
              <w:t xml:space="preserve"> przebudowa chodnika w Woli Stanomiń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 xml:space="preserve">) przebudowa chodnika w Brudn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)  budowa chodnika w Parcha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) Budowa chodnika w Ośniszcz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427 3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55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61,3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93,2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62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 427 3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7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74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7 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6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61,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4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493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3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) opracowanie projeku i przebudowa drogi w Niemoje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) Przebudowa dróg w Przybysław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) Przebudowa dróg w Walentyn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Dofinansowanie przebudowy drogi powiatowej Modliborzyce- Gą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dla Urzędu Gmin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18"/>
                <w:szCs w:val="18"/>
              </w:rPr>
              <w:t>463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 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 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bojowego dla OSP w Wonor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wykonanie termoizolacji obiektów Zespołu Szkół w Dąbrowie Biskup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Wykonanie dokumentacji na  rozbiórkę komina  w Zespole Szkół w Dąbrowie Biskupi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Wymiana posadzki w korytarzach szkoły, rozbiórka komina oraz zakup wyposażenia  do pracowni dydakty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.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1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terenów pod inwestyc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i uporządkowanie parku wiejskiego w miejscowości Zagaje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Uporządkowanie i zagospodarowanie park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tawów w miejscowości Radojew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Organizacja parku wiejskiego przy kompleksie rekreacyjno-sportowym w Dąbrowie Biskupiej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75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 75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wardzenie kostką brukow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enu przed świetlicą wiejską w Przybysławi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świetlicy wiejskiej i placu zabaw w Zagajewi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 45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5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wardzenie kostką brukową terenu przy świetlicy wiejskiej w Konara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1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projektu i budowa parkingu przy świetlicy w Dąbrowie Biskupiej oraz remont świetl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altany letniej w Radojewic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76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boisk sportowych w Dąbrowie Biskupiej „ Orlik 20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 3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 6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laców zabaw we wsiach: Radojewice, Konary, Pieranie, Przybysław, Chróstowo, Chlewiska, Mleczkowo, Stanomin, Brudnia,.Nowy Dwór, Ośniszczewko, Ośniszczewo, Zagajewice, Parcha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dowa boiska sportowego z zapleczem socjalnym w Dąbrowie Biskupi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320,5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321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5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77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kończenie budowy i wyposażenia boisk wiejski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altany przy boisku  wiejskim w Parchank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 37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6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187 803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421 823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6 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777 0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473 60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 418 463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6 02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71 493,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3:00Z</dcterms:created>
  <dc:creator>Komputer</dc:creator>
  <dc:description/>
  <cp:keywords/>
  <dc:language>en-US</dc:language>
  <cp:lastModifiedBy>Komputer</cp:lastModifiedBy>
  <cp:lastPrinted>2009-11-06T13:13:00Z</cp:lastPrinted>
  <dcterms:modified xsi:type="dcterms:W3CDTF">2009-12-18T12:10:00Z</dcterms:modified>
  <cp:revision>20</cp:revision>
  <dc:subject/>
  <dc:title>Limity wydatków na wieloletnie programy inwestycyjne w latach 2010-2013</dc:title>
</cp:coreProperties>
</file>