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Załącznik Nr 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przedsięwzięć zgłoszonych do realizacji z Funduszu Sołeckiego w 2010 ro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34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 , 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łectw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 , przedsięwzię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-60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d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Odwodnienie drogi gminnej Brudnia-Modliborzy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.451,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-92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-92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lewi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Dofinansowanie trzech imprez integracyjnych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. Częściowe doposażenie obiektu rekreacyjno-sportowego w Chlewisk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.572,9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-9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-9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21-9219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21-92195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ąbrowa Biskup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Wyposażenie pomieszczenia kuchennego (meble, sprzęt agd, naczynia itp.) oraz </w:t>
            </w:r>
          </w:p>
          <w:p>
            <w:pPr>
              <w:pStyle w:val="Normal"/>
              <w:rPr/>
            </w:pPr>
            <w:r>
              <w:rPr/>
              <w:t xml:space="preserve">rozpoczęcie modernizacji sceny w świetlicy wiejski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 Rozstrzygnięcie konkursu na najładniejszy ogródek połączone z festynem oraz zakup traw i kwiatów w celu upiększenia placu przy gminnej świetli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 Zorganizowanie</w:t>
            </w:r>
            <w:r>
              <w:rPr>
                <w:b/>
              </w:rPr>
              <w:t xml:space="preserve"> </w:t>
            </w:r>
            <w:r>
              <w:rPr/>
              <w:t>prelekcji z dziedziny medycyny i zasad zdrowego żywienia wraz z poczęstunkiem</w:t>
            </w:r>
            <w:r>
              <w:rPr>
                <w:b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67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 911,1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4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.0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-9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-9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921-921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21-921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ra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Wymiana podłogi w świetlicy wiejski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 Wymiana okien w świetlicy wiejski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 Zakup płytek ściennych i podłogowych do kuchni i łazienki w świetli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oci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251,7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4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.0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245283184"/>
            <w:bookmarkEnd w:id="0"/>
            <w:r>
              <w:rPr/>
              <w:t>926-926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26-926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926-926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00-60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21-921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600-60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-92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róstow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Zakup stołu do gry w piłkę nożną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 Zakup koszy na śmieci na boisko wiejskie i do wiatek autobusowych</w: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 Zakup ławek na boisko wiejskie – 14 szt</w:t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>. Zakup farb do malowania ławek w wiatkach autobusowych, krzyży przydrożnych i ławek na boisku wiejskim</w:t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>. Zakup kamienia na drogi w Chróstowie i Walentynowie</w:t>
            </w:r>
          </w:p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/>
              <w:t>. Zakup naczyń do świetlicy wiejskiej</w:t>
            </w:r>
          </w:p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>. Zakup koszy do wiatek autobusowych 4 sz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/>
              <w:t>. Zakup stołu do gry w bilar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4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9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-9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21-92195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ary-Dzie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Utwardzenie terenu  przy świetlicy wiejskiej kostką brukow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. Festyn – dożynki wi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709,1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-9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-92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leczkow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Wymiana okien w świetlicy wiejski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. Wyposażenie świetlicy w naczynia stoł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5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495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-60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liborzyce-Rej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Zakup i transport tłucznia wapiennego na odcinek drogi gminnej w Modliborzyc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190,1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-92195</w:t>
            </w:r>
          </w:p>
          <w:p>
            <w:pPr>
              <w:pStyle w:val="Normal"/>
              <w:rPr/>
            </w:pPr>
            <w:r>
              <w:rPr/>
              <w:t xml:space="preserve">921-92195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ojew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Budowa altany letni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. Organizacja festynów celem podtrzymywania tradycji kujawsk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475,7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.5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-92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wy Dwó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Zakup wyposażenia do świetlicy wiejskiej w Nowym Dworze 9 meble, sprzęt RTV, agd itp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8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1-9219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921-92195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niszczew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Uporządkowanie i zagospodarowanie terenu po byłej hydroforni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 Organizacja festynu integracyjnego /słodycze, napoje, oprawa muzyczna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175,1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-60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niszczew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Zakup kostki brukowej na budowę chodnika przy drodze gm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073,4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-926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-60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cha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Wyposażenie boiska dla dzie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. Remont dróg tzw. Błota i Gór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759,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-92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chan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Budowa altany przy boisku wiejsk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375,6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-921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921-92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bysła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Uporządkowanie i utwardzenie kostką brukową części terenu przed świetlicą wiejską i remizą O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.Organizacja festynu integracyjnego dla mieszkańc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72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-921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21-92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Wymiana okien/zakup i montaż/ w świetlicy wiejskiej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 Zakup wyposażenia do świetlicy/bilard, telewizor ,sprzęt audio ,nagrzewnica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937,2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3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-92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la Stanomiń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Ogrodzenie placu zabaw i boiska oraz zakup ławek  na plac zab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159,3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-754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921-92195   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  <w:tab/>
              <w:t xml:space="preserve">  5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260-92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nor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Partycypacja w zakupie samochodu strażackiego dla OSP w Wonorzu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 Organizacja festynu dożynkowego dla mieszkańców sołect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/>
              <w:t>. Zakup wyposażenia na boisko wi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.5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,5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-92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ajew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Wykonanie ogrodzenia świetlicy wiejskiej wraz z terenem pod plac zabaw w Zagajewic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5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-60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-60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ajewicz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Remont dróg gmin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 Remont wiaty autobus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820,4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.507,78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4:14:00Z</dcterms:created>
  <dc:creator>Komputer</dc:creator>
  <dc:description/>
  <cp:keywords/>
  <dc:language>en-US</dc:language>
  <cp:lastModifiedBy>Komputer</cp:lastModifiedBy>
  <dcterms:modified xsi:type="dcterms:W3CDTF">2009-11-27T13:17:00Z</dcterms:modified>
  <cp:revision>5</cp:revision>
  <dc:subject/>
  <dc:title/>
</cp:coreProperties>
</file>