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datki na programy i projekty realizowane ze środków pochodzących z funduszy strukturalnych i Funduszy Spójności w roku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9"/>
        <w:gridCol w:w="4835"/>
        <w:gridCol w:w="3591"/>
        <w:gridCol w:w="3595"/>
      </w:tblGrid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: Program Rozwoju Obszarów Wiejskich</w:t>
            </w:r>
          </w:p>
          <w:p>
            <w:pPr>
              <w:pStyle w:val="Normal"/>
              <w:rPr/>
            </w:pPr>
            <w:r>
              <w:rPr/>
              <w:t xml:space="preserve">Oś: 3 Jakość życia na obszarach wiejskich i różnicowanie gospodarki wiejskiej </w:t>
            </w:r>
          </w:p>
          <w:p>
            <w:pPr>
              <w:pStyle w:val="Normal"/>
              <w:rPr/>
            </w:pPr>
            <w:r>
              <w:rPr/>
              <w:t>Działanie: 321 Podstawowe usługi dla gospodarki i ludności wiejskiej</w:t>
            </w:r>
          </w:p>
          <w:p>
            <w:pPr>
              <w:pStyle w:val="Normal"/>
              <w:rPr/>
            </w:pPr>
            <w:r>
              <w:rPr/>
              <w:t>Nazwa projektu: Budowa oczyszczalni grupowych dla Gminy Dąbrowa Biskupia oraz przebudowa linii do odwadniania osadów gminnej oczyszczalni ścieków</w:t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/>
              <w:t>z tego przypada na rok 2010</w:t>
              <w:tab/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projekt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6 765,4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/>
              <w:t xml:space="preserve"> </w:t>
            </w:r>
            <w:r>
              <w:rPr/>
              <w:t>2 003 366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z budżetu 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  <w:t>1 079 834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079 834,00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gmin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946 931,4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3 532,00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: Program Rozwoju Obszarów Wiejskich</w:t>
            </w:r>
          </w:p>
          <w:p>
            <w:pPr>
              <w:pStyle w:val="Normal"/>
              <w:rPr/>
            </w:pPr>
            <w:r>
              <w:rPr/>
              <w:t>Oś:  3 Jakość życia na obszarach wiejskich i różnicowanie gospodarki wiejskiej</w:t>
            </w:r>
          </w:p>
          <w:p>
            <w:pPr>
              <w:pStyle w:val="Normal"/>
              <w:rPr/>
            </w:pPr>
            <w:r>
              <w:rPr/>
              <w:t>Działanie: 321 Podstawowe usługi dla gospodarki i ludności wiejskiej</w:t>
            </w:r>
          </w:p>
          <w:p>
            <w:pPr>
              <w:pStyle w:val="Normal"/>
              <w:rPr/>
            </w:pPr>
            <w:r>
              <w:rPr/>
              <w:t>Nazwa projektu: Budowa rurociągu wodnego łączącego wsie Radojewice i Niemojewo ze stacją uzdatniania wody w Parchaniu oraz zakup i montaż odmanganiaczy</w:t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/>
              <w:t>z tego przypada na rok 2010</w:t>
              <w:tab/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projekt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/>
              <w:t xml:space="preserve"> </w:t>
            </w:r>
            <w:r>
              <w:rPr/>
              <w:t>1 300 00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z budżetu 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  <w:t xml:space="preserve">   78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0 000,00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gmin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2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0 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9"/>
        <w:gridCol w:w="4835"/>
        <w:gridCol w:w="3591"/>
        <w:gridCol w:w="3595"/>
      </w:tblGrid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: Program Rozwoju Obszarów Wiejskich</w:t>
            </w:r>
          </w:p>
          <w:p>
            <w:pPr>
              <w:pStyle w:val="Normal"/>
              <w:rPr/>
            </w:pPr>
            <w:r>
              <w:rPr/>
              <w:t>Oś:  3 Jakość życia na obszarach wiejskich i różnicowanie gospodarki wiejskiej</w:t>
            </w:r>
          </w:p>
          <w:p>
            <w:pPr>
              <w:pStyle w:val="Normal"/>
              <w:rPr/>
            </w:pPr>
            <w:r>
              <w:rPr/>
              <w:t>Działanie: 321 Podstawowe usługi dla gospodarki i ludności wiejskiej</w:t>
            </w:r>
          </w:p>
          <w:p>
            <w:pPr>
              <w:pStyle w:val="Normal"/>
              <w:rPr/>
            </w:pPr>
            <w:r>
              <w:rPr/>
              <w:t>Nazwa projektu: Opracowanie projektu i budowa przydomowych oczyszczalni w Parchaniu</w:t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/>
              <w:t>z tego przypada na rok 2010</w:t>
              <w:tab/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projekt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jc w:val="center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z budżetu 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96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60 000,00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gmin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40 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9"/>
        <w:gridCol w:w="4835"/>
        <w:gridCol w:w="3591"/>
        <w:gridCol w:w="3595"/>
      </w:tblGrid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: Program Rozwoju Obszarów Wiejskich</w:t>
            </w:r>
          </w:p>
          <w:p>
            <w:pPr>
              <w:pStyle w:val="Normal"/>
              <w:rPr/>
            </w:pPr>
            <w:r>
              <w:rPr/>
              <w:t>Oś:  3 Jakość życia na obszarach wiejskich i różnicowanie gospodarki wiejskiej</w:t>
            </w:r>
          </w:p>
          <w:p>
            <w:pPr>
              <w:pStyle w:val="Normal"/>
              <w:rPr/>
            </w:pPr>
            <w:r>
              <w:rPr/>
              <w:t>Działanie: 313, 322, 323 Odnowa i rozwój wsi</w:t>
            </w:r>
          </w:p>
          <w:p>
            <w:pPr>
              <w:pStyle w:val="Normal"/>
              <w:rPr/>
            </w:pPr>
            <w:r>
              <w:rPr/>
              <w:t>Nazwa projektu: Budowa placów zabaw we wsiach: Radojewice, Konary, Pieranie, Przybysław, Chróstowo, Chlewiska, Mleczkowo, Stanomin, Brudnia, Nowy Dwór, Ośniszczewko, Ośniszczewo, Zagajewice, Parchanki</w:t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/>
              <w:t>z tego przypada na rok 2010</w:t>
              <w:tab/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projekt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jc w:val="center"/>
              <w:rPr/>
            </w:pPr>
            <w:r>
              <w:rPr/>
              <w:t>550 00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z budżetu 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33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gmin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1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: Program Rozwoju Obszarów Wiejskich</w:t>
            </w:r>
          </w:p>
          <w:p>
            <w:pPr>
              <w:pStyle w:val="Normal"/>
              <w:rPr/>
            </w:pPr>
            <w:r>
              <w:rPr/>
              <w:t>Oś:  3 Jakość życia na obszarach wiejskich i różnicowanie gospodarki wiejskiej</w:t>
            </w:r>
          </w:p>
          <w:p>
            <w:pPr>
              <w:pStyle w:val="Normal"/>
              <w:rPr/>
            </w:pPr>
            <w:r>
              <w:rPr/>
              <w:t>Działanie: 313, 322, 323 Odnowa i rozwój wsi</w:t>
            </w:r>
          </w:p>
          <w:p>
            <w:pPr>
              <w:pStyle w:val="Normal"/>
              <w:rPr/>
            </w:pPr>
            <w:r>
              <w:rPr/>
              <w:t>Nazwa projektu: Budowa boiska sportowego z zapleczem socjalnym w Dąbrowie Biskupiej</w:t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/>
              <w:t>z tego przypada na rok 2010</w:t>
              <w:tab/>
            </w:r>
          </w:p>
        </w:tc>
      </w:tr>
      <w:tr>
        <w:trPr/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projekt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 321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jc w:val="center"/>
              <w:rPr/>
            </w:pPr>
            <w:r>
              <w:rPr/>
              <w:t>543 321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z budżetu 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323 77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 770,00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gmin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551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551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20 086,4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96 68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37:00Z</dcterms:created>
  <dc:creator>Komputer</dc:creator>
  <dc:description/>
  <cp:keywords/>
  <dc:language>en-US</dc:language>
  <cp:lastModifiedBy>Komputer</cp:lastModifiedBy>
  <dcterms:modified xsi:type="dcterms:W3CDTF">2009-11-09T07:33:00Z</dcterms:modified>
  <cp:revision>8</cp:revision>
  <dc:subject/>
  <dc:title>Wydatki na programy i projekty realizowane ze środków pochodzących z funduszy strukturalnych i Funduszy Spójności w roku 2009</dc:title>
</cp:coreProperties>
</file>