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Załącznik nr 2 a</w:t>
      </w:r>
    </w:p>
    <w:p>
      <w:pPr>
        <w:pStyle w:val="Normal"/>
        <w:rPr/>
      </w:pPr>
      <w:r>
        <w:rPr>
          <w:b/>
        </w:rPr>
        <w:t>WYDATKI   BUDŻET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98"/>
        <w:gridCol w:w="2184"/>
        <w:gridCol w:w="2122"/>
      </w:tblGrid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owane wydatki budżetow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eżące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ątkowe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 ogółem w tym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358 553,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936 73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21 823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ydatki jednostek budżetowych</w:t>
            </w:r>
          </w:p>
          <w:p>
            <w:pPr>
              <w:pStyle w:val="Normal"/>
              <w:rPr/>
            </w:pPr>
            <w:r>
              <w:rPr/>
              <w:t>a) wynagrodzenia i składki od nich naliczone</w:t>
            </w:r>
          </w:p>
          <w:p>
            <w:pPr>
              <w:pStyle w:val="Normal"/>
              <w:rPr/>
            </w:pPr>
            <w:r>
              <w:rPr/>
              <w:t>b) pozostałe wydatki na realizację zadań statutowyc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51 46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 401 87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649 592,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113 246,00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6 401 87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3 711 373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938 219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Dotacje 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 21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 21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Świadczenia na rzecz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8 26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8 26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Wydatki na programy finansowane ze środków 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3 60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3 604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Wydatki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na realizację zadań z zakresu administracji rząd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29 483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929 483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Wydatki na realizację zadań ujętych w gminnym programie profilaktyki i rozwiązywania problemów alkoholowych oraz przeciwdziałania narkoman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3 000,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3 00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52:00Z</dcterms:created>
  <dc:creator>Komputer</dc:creator>
  <dc:description/>
  <cp:keywords/>
  <dc:language>en-US</dc:language>
  <cp:lastModifiedBy>Komputer</cp:lastModifiedBy>
  <cp:lastPrinted>2009-11-09T08:56:00Z</cp:lastPrinted>
  <dcterms:modified xsi:type="dcterms:W3CDTF">2009-12-28T08:08:00Z</dcterms:modified>
  <cp:revision>4</cp:revision>
  <dc:subject/>
  <dc:title>                                                                                                Załącznik nr 2 a</dc:title>
</cp:coreProperties>
</file>