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Załącznik  N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 xml:space="preserve">Plan przychodów i wydatków Gminnego Funduszu Ochrony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Środowiska i Gospodarki Wodnej na 2010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38"/>
        <w:gridCol w:w="1059"/>
        <w:gridCol w:w="1259"/>
        <w:gridCol w:w="1259"/>
        <w:gridCol w:w="18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zczególnieni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n na 2010 r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 środków obrotowych na początek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 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ychod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tytułu opła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t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3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finansowanie budowy oczyszczalni przydomowyc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 środków obrotowych na koniec r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2:00Z</dcterms:created>
  <dc:creator>Komputer</dc:creator>
  <dc:description/>
  <cp:keywords/>
  <dc:language>en-US</dc:language>
  <cp:lastModifiedBy>Komputer</cp:lastModifiedBy>
  <cp:lastPrinted>2009-11-06T14:37:00Z</cp:lastPrinted>
  <dcterms:modified xsi:type="dcterms:W3CDTF">2009-11-06T13:37:00Z</dcterms:modified>
  <cp:revision>4</cp:revision>
  <dc:subject/>
  <dc:title/>
</cp:coreProperties>
</file>