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kwoty długu i spłata na rok 2010 i lata następne</w:t>
        <w:tab/>
        <w:t xml:space="preserve">                                      Załącznik Nr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80"/>
        <w:gridCol w:w="1260"/>
        <w:gridCol w:w="1260"/>
        <w:gridCol w:w="1341"/>
        <w:gridCol w:w="1359"/>
        <w:gridCol w:w="1260"/>
        <w:gridCol w:w="1260"/>
        <w:gridCol w:w="1260"/>
        <w:gridCol w:w="1260"/>
        <w:gridCol w:w="1260"/>
        <w:gridCol w:w="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noz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bowiązania wg tytułów dłużnych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250 6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60 819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332 04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17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02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87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ągnięte zobowiązania (bez art. 170 ust.3 ufp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nowane w roku budżetowym (bez art. 170 ust. 3 uf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 777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893 5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 883 5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ągnięte zobowiązania (art.170 ust. 3 uf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 roku budżetow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art. 170 ust. 3 uf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3 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9 8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53 7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nozowany  stan zobowiązań wymagalnych na 3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lata dług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889 83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6 77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3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8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81 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rat kapitałowych (bez art. 169 ust.3 uo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709 83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3 77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77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79 83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0 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papierów wart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onych poręc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rat kapitałowych 9art. 169 ust.3 uf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5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2 04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yt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3 51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8 53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papierów wartości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onych poręc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odsetek i dyskonta ( bez art. 169 ust.3 uf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a odsetek i dyskonta (art. 169 ust. 3 uf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owane dochody budże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137524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 107 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6 000 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7 000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6 7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6 750,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5 0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 00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5 0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5 0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cje do dochodów ( w 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u (art. 170 ust.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,4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38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48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2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3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5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1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0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u po uwzględnieniu wyłączeń (art. 170 ust.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,8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,17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43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8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,7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6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69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69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y zadłużenia (art. 169 ust. 1 (2.1+2.2+2.3+2.4)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4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81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10 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3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8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6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21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łaty zadłużenia po uwzględnieniu wylączeń art. 169 ust.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2.1+2.3)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12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9,01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,16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3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1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00:00Z</dcterms:created>
  <dc:creator>Komputer</dc:creator>
  <dc:description/>
  <cp:keywords/>
  <dc:language>en-US</dc:language>
  <cp:lastModifiedBy>Komputer</cp:lastModifiedBy>
  <cp:lastPrinted>2009-12-28T11:18:00Z</cp:lastPrinted>
  <dcterms:modified xsi:type="dcterms:W3CDTF">2009-12-28T10:23:00Z</dcterms:modified>
  <cp:revision>9</cp:revision>
  <dc:subject/>
  <dc:title>Prognoza kwoty długu i spłata na rok 2009 i lata następne</dc:title>
</cp:coreProperties>
</file>