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WYKAZ SPRZĘTU ELEKTRONICZNEGO STACJONARN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GMINNY OŚRODEK POMOCY SPOŁECZNEJ W DĄBROWIE BISKUPIEJ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371"/>
        <w:gridCol w:w="2232"/>
        <w:gridCol w:w="244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zaj sprzęt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k nabyci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ma ubezpieczenia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estaw komputerowy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staw komputerow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ero KM- 2050   z podajnikie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68,7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 1919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uter NTT Businus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88,9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ządzenie wielofunkcyj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,7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zczar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9,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 LC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puter OFFICE L 998G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iarka Konica-Minolt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rka HP Laserjet P110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puter lenovo C40-30 all in o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sk sieciow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9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staw komputerow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zczar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S Gembirg energenie 650 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uter NTT Office w 987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4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 LG FLARTON L1919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rka HP laserjet P110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uter Dell PC Vostr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89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 LCD benq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S Gembirg energenie 650 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rka HP 10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9,2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staw komputerow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88,3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S Gembirg energenie 650 v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uter Office L931F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5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zczar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x Drukarka HP Laser Je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x UPS POWER WALKER V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rka HP Laser Jet P110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uter Picasso OS-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5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kulator CITIZEN CX 1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4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 LCD 24 PHILIP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 COD 22 Benq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uter NTT Ofice W 110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5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 501,7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WYKAZ SPRZĘTU ELEKTRONICZNEGO PRZENOŚN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GMINNY OŚRODEK POMOCY SPOŁECZNEJ W DĄBROWIE BISKUPIE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371"/>
        <w:gridCol w:w="2232"/>
        <w:gridCol w:w="244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zaj sprzęt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k nabyci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ma ubezpieczenia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to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4,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arat fotograficzn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ktafon Olimpu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,9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104,1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9:50:00Z</dcterms:created>
  <dc:creator>Komputer</dc:creator>
  <dc:description/>
  <dc:language>en-US</dc:language>
  <cp:lastModifiedBy>Rysiek jach</cp:lastModifiedBy>
  <cp:lastPrinted>2020-05-20T14:26:00Z</cp:lastPrinted>
  <dcterms:modified xsi:type="dcterms:W3CDTF">2020-05-24T19:50:00Z</dcterms:modified>
  <cp:revision>2</cp:revision>
  <dc:subject/>
  <dc:title>WYKAZ UBEZPIECZONEGO MIENIA</dc:title>
</cp:coreProperties>
</file>