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WYKAZ SPRZĘTU ELEKTRONICZNEGO STACJONARNEGO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GMINNY OŚRODEK KULTURY, SPORTU I REKREACJI W DĄBROWIE BISKUPIE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858"/>
        <w:gridCol w:w="2261"/>
        <w:gridCol w:w="1984"/>
        <w:gridCol w:w="206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zaj sprzęt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k nabyc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ma ubezpieczenia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staw komputerow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1,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wizor DAWEO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4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twarzacz C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zmacniacz ampiltune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,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ządzenie wielofunkcyjn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ządzenie wielofunkcyjne Brother MFC-J4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ządzenie wielofunkcyjne Brother DCP-J12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koder DVB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Mikrofony AK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Di Bo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ysk Samsung USB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9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zęt nagłaśniają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kran BUSIN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7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DU 305 HHD – system bezprzewodow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iarka Konnica-Minolt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8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761,9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WYKAZ SPRZĘTU ELEKTRONICZNEGO PRZENOŚNEGO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GMINNY OŚRODEK KULTURY, SPORTU I REKREACJI W DĄBROWIE BISKUPIE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858"/>
        <w:gridCol w:w="2261"/>
        <w:gridCol w:w="1984"/>
        <w:gridCol w:w="206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zaj sprzęt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k nabyc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ma ubezpieczenia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ablowanie imprez plenerowyc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8,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top Lenovo                    z oprogramowanie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72,7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tebook DEU Latitud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9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tebook Acer TravelMate 85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ktor BenQ MS514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8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top Lenowo B570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arat fotograficzn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49,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book HP 17-by0022nw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49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167,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9:27:00Z</dcterms:created>
  <dc:creator>Komputer</dc:creator>
  <dc:description/>
  <dc:language>en-US</dc:language>
  <cp:lastModifiedBy>Rysiek jach</cp:lastModifiedBy>
  <cp:lastPrinted>2020-05-20T09:58:00Z</cp:lastPrinted>
  <dcterms:modified xsi:type="dcterms:W3CDTF">2020-05-24T19:27:00Z</dcterms:modified>
  <cp:revision>2</cp:revision>
  <dc:subject/>
  <dc:title>WYKAZ UBEZPIECZONEGO MIENIA</dc:title>
</cp:coreProperties>
</file>