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1C DO SIWZ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1985"/>
        <w:gridCol w:w="2126"/>
      </w:tblGrid>
      <w:tr>
        <w:trPr/>
        <w:tc>
          <w:tcPr>
            <w:tcW w:w="8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IENIE SPRZĘTU ELEKTRONICZNEGO STACJONARNEG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 URZĘDZIE GMINY W DĄBROWIE BISKUPIEJ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sprzę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k nabyc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 ubezpieczeni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otelef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2,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otelefon Motorola-OSP Przybysł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otelefon – OSP Modliborzy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,8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arm antywłamani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 287,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ukarka HP DeskJet 920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5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ilacz UPS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ostacja MOTOROLA-OSP Radoje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942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ocesor Celeron 466, pamięć, karta , napęd 1,44, CDROM, Monitor, kieszeń 2 szt, nagrywarka, kontroler SCSI, obudowa BIG, Dysk SEGATE 8,4, karta grafiki, napęd ZIP-250,  drukarka lasero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453,7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estaw komputerowy HCV, skaner, UPS, drukarka , Moni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440,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,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szczarka PH00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12.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6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erokopiarka Panason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139,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IP 250, skaner, drukarka laserowa HP 1200, monitor, głośni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19,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PS szt. 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,4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estaw komputer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764,8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komputerowy z drukarką HP 1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146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,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estaw komputerowy , moni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967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Monitor 17 BENQ FP 71 G +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66,8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Zestaw komputerowy – 1 szt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76,4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i wieża SONY (świetlica w Pierani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1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7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PS 3000 Fideltronik i bate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 995,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komputerowy 80 GB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 Świetlica w Chróstowi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501,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estaw komputerowy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 świetlica w Brudn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9,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szczar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9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9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twarzacz DVD Thompson (świetlica w Ośniszczewi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08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e wielofunkcyjne SAMSUNG SCX-4200 (świetlica w Chróstowi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08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ża SONY CMT-CP 300 (świetlica w Brudn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08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wizor THOMPSON 32WM402 (świetlica w Brudn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08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52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kaner Mustek Bear PAW(świetlica w Brudni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08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0,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ża SONY CMT-CP300 (świetlica w Chróstowi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08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ukarka HP 2015 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98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rukarka HP 1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99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onitor BENQ LCDFP727 17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32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rukarka SAMSUNG ML 30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 LCD BENQ 17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ner AG CANON LIO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ukarka HP 1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szczarka (p. sekretarz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x- Ośrodek zdrow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umny Wharfedale SVP215 (świetlica w Modliborzyce)-2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9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81,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werMikser LDM SMX 400D (świetlica w Modliborzyc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9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4,9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otelefon-OSP Modliborzy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872,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rukarka Hp LG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22" w:leader="none"/>
                <w:tab w:val="right" w:pos="1845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1 099,00  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komputer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22" w:leader="none"/>
                <w:tab w:val="right" w:pos="1845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58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onitor LCD LG 194 WT-S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rukarka laserowa MONO HP 1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7,9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PS EVER Duo II 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8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ukarka HP 1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9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PS Lapus 5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 Asus VB 191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 Asus VB 191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Komputer DX-220XP, monitor Asus VB 191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623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ner CANON LIDE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Zestaw komputerowy (Świetlica Wonorz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732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serokopiarka RICOH 2018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.12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 416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Zestaw kina domowego (świetlica w Przybysławi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.12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 499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Odtwarzacz DVD (świetlica w Przybysławi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.12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9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Powermikser YAMAHA (świetlica w Radojewica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.07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 889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Kolumna głośnikowa (2szt.) (świetlica w Radojewica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.07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 24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Statyw kolumnowy, kabel kolumnowy (świetlica w Radojewica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7.20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.11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14,9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Mikrofon Share (świetlica w Radojewica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.11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DVD WIWA srebrny (świetlica w Radojewica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.11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99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Zestaw komputerowy  (komputronik ZKINO14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72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Telewizor LCD ACAI (świetlica w Nowym Dworz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.10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99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DVD Panasonic (świetlica w Nowym Dworz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.10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ża SONY (świetlica w Stanomini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0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wizor AKAI – telewizor (świetlica w Stanomini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0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9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alarmowania-OSP Stano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61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Zestaw komputerowy do serwerowni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17,8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ukarka Ricoh Aficio 2020D/2022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2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98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adiotelefon samochodowy z anteną-OSP Wonor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958,8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onitor 19” DELL LCD E190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ostka central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79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mputer Leno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76,5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wer i szafy serwer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64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S Fideltronik ARES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S Orvaldi 400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onitor 19” DELL S1932-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3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Wieża SONY (świetlica w Nowym Dworz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8.12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87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pha Audio A-AMP FIFT (2szt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0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 102c YAMA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I VOCAL SET WMS-40 (2szt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sola do gier X-BOX 360S (świetlica w Modliborzyc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2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7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umny (2szt.) (świetlica w Pierani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5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4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sola, mikser (świetlica w Pierani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5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rofony (2szt.) (świetlica w Pierani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5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ża LG (świetlica w Pierani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9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Zestaw komputer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 530,5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onitor LCD BENQ 909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5,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ukarka HP LaserJet               P 1606D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0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S Lester MD 6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1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ukarka HP 1606 D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PS APC Back-UPS CS 350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5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Monitor ASUS 19” VB 198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3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Zestaw komputer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 496,9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Wieża CD (świetlica w Woli Stanomińskiej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.12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Zestaw komputer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 928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rukarka HP LJ P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9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rukarka HP LaserJet PRO P1606 D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ostka centralna HP Z230 z monitor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87,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szczarka Fellow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PS APC Back 500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9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PS APC 350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9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aminark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25,9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Wieża PHILIPS (świetlica w Ośniszczewi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3.09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92,9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ża w PHILIPS MCD-2160/12 (świetlica w Konara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9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9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otelefon – OSP Dąbrowa Biskup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rukarka HP LJ pro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9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ukarka HPLJP1102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Skaner z podajnikiem SOMO, sieć VPN, instalacja Forti Gat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512,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drożenie EOD, podpis elektroniczny, urządzenia zabezpieczaj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 968,2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ukarka Brot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 866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u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1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fax Panasonic FT25 (sekretaria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6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S APC BACK-UPS 500VA szt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estaw komputerow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5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 L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ukarka HP LJ pro 200 M201D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rukarka ECOSYS P3020D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83,0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adiotelefon i mokrofonogłośnik-OSP Dąbrowa Biskup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505,8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komputerowy szt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trala telefonic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 993,7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uter 15-6400/H110/4/SSD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6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 19” HPE 190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PS APC Back-UPS 500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ukarka ECOSYS P 3055D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60,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ero-urządzenie wielofunkcyjne(4099,59zł), komputer stacjonarny z monitorem-2szt. (7000,00zł), niszczarka -2szt. (2998,74zł)-otrzymane z Programu Operacyjnego Wiedza Edukacja Rozwó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098,3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ukarka Brother HL-B 2080D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12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,7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imatyzator (serwerown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 075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uter DELL Optiple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03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92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ukarka Ecosy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5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7,6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uter DELL Optiple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27,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ystem alarmowy-OSP Dąbrowa Biskup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otelefon-OSP Radoje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9,9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otelefon Motorola-OSP Przybysł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otelefon-2szt.-OSP Stano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/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2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adiotelef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0,00</w:t>
            </w:r>
          </w:p>
        </w:tc>
      </w:tr>
      <w:tr>
        <w:trPr>
          <w:trHeight w:val="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6 130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803"/>
        <w:gridCol w:w="2016"/>
        <w:gridCol w:w="2268"/>
      </w:tblGrid>
      <w:tr>
        <w:trPr>
          <w:trHeight w:val="707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IENIE SPRZĘTU ELEKTRONICZNEGO PRZENOŚNEG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 URZĘDZIE GMINY W DĄBROWIE  BISKUPIEJ</w:t>
            </w:r>
          </w:p>
        </w:tc>
      </w:tr>
      <w:tr>
        <w:trPr>
          <w:trHeight w:val="70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Rodzaj sprzęt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k naby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 ubezpieczenia</w:t>
            </w:r>
          </w:p>
        </w:tc>
      </w:tr>
      <w:tr>
        <w:trPr>
          <w:trHeight w:val="2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Aparat cyfrowy CASI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628,88</w:t>
            </w:r>
          </w:p>
        </w:tc>
      </w:tr>
      <w:tr>
        <w:trPr>
          <w:trHeight w:val="25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nagłaśniając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4.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86,00</w:t>
            </w:r>
          </w:p>
        </w:tc>
      </w:tr>
      <w:tr>
        <w:trPr>
          <w:trHeight w:val="70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aptop – Note Jujitsu Siemens Amilo Pro V 8010 PMC 7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3,00</w:t>
            </w:r>
          </w:p>
        </w:tc>
      </w:tr>
      <w:tr>
        <w:trPr>
          <w:trHeight w:val="33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Aparat cyfrowy CANO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807,00</w:t>
            </w:r>
          </w:p>
        </w:tc>
      </w:tr>
      <w:tr>
        <w:trPr>
          <w:trHeight w:val="5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rofon bezprzewodowy (świetlica w Radojewicach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1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01</w:t>
            </w:r>
          </w:p>
        </w:tc>
      </w:tr>
      <w:tr>
        <w:trPr>
          <w:trHeight w:val="55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rofony bezprzewodowe (świetlica w Przybysławiu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2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99</w:t>
            </w:r>
          </w:p>
        </w:tc>
      </w:tr>
      <w:tr>
        <w:trPr>
          <w:trHeight w:val="5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: nagłośnienie (świetlica w Chlewiskach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12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76,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a nagłaśniające (RCF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724,4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tnik kodów kreskowych PIDION BI-500C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6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45,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tnik kodów kreskowych PIDION BI-500C (2szt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2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90,00</w:t>
            </w:r>
          </w:p>
        </w:tc>
      </w:tr>
      <w:tr>
        <w:trPr>
          <w:trHeight w:val="2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ebook HP 64606 i 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łośnienie (świetlica w Nowym Dworze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ebook DELL Vostro3578i5-8250U/8GB/256/10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00,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ebook DELL Vostro3578i5-8250U/8GB/256/10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50,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rofon pojemnościow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or multimedialn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83,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kran do projekto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,7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blet 10 cali (17 sztuk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91,3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e do odczytów wodomierzy-Samsung GALAX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1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zmacniacz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1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9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(statyw do mikrofonu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uł Audio-nagłośnienie (2szt.)-sala konferencyj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06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62,3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uł audio-nagłośnienie (2szt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06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62,3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ebook HP Pavilion 15-cs 303mw Mineral Silver (16 sztuk)-zakupione do szkó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4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 184,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 666,37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1418" w:gutter="0" w:header="709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21:00Z</dcterms:created>
  <dc:creator>Urząd Gminy w Dąbrowie Biskupiej</dc:creator>
  <dc:description/>
  <cp:keywords/>
  <dc:language>en-US</dc:language>
  <cp:lastModifiedBy>Anna Kuberska</cp:lastModifiedBy>
  <cp:lastPrinted>2020-06-04T12:27:00Z</cp:lastPrinted>
  <dcterms:modified xsi:type="dcterms:W3CDTF">2020-06-04T10:35:00Z</dcterms:modified>
  <cp:revision>3</cp:revision>
  <dc:subject/>
  <dc:title>Wykaz Ubezpieczonego mienia</dc:title>
</cp:coreProperties>
</file>