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1A DO SIWZ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BUDYNKÓW GMINY DĄBROWA BISKUP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853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1461"/>
        <w:gridCol w:w="2025"/>
        <w:gridCol w:w="1100"/>
        <w:gridCol w:w="1200"/>
        <w:gridCol w:w="1160"/>
        <w:gridCol w:w="1276"/>
        <w:gridCol w:w="1212"/>
        <w:gridCol w:w="1692"/>
        <w:gridCol w:w="8"/>
        <w:gridCol w:w="1897"/>
        <w:gridCol w:w="8"/>
      </w:tblGrid>
      <w:tr>
        <w:trPr>
          <w:trHeight w:val="25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ostka organizacyjna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Lokalizacja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Rok budowy/remontu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urządzenia odgromowe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Materiały konstrukcyj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ci</w:t>
            </w:r>
          </w:p>
        </w:tc>
      </w:tr>
      <w:tr>
        <w:trPr>
          <w:trHeight w:val="10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Ścian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ropy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Konstrukcja dachu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okrycie dachowe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Gminy w Dąbrowie Biskupiej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Budynek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ędu Gmi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ąbrowa Biskup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ul. Topolowa 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73/1985/20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2 051,27</w:t>
            </w:r>
          </w:p>
        </w:tc>
      </w:tr>
      <w:tr>
        <w:trPr>
          <w:trHeight w:val="37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Budynek administracyjny Dąbrowa Biskup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l. Długa 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ternit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7 863,61</w:t>
            </w:r>
          </w:p>
        </w:tc>
      </w:tr>
      <w:tr>
        <w:trPr>
          <w:trHeight w:val="59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Amfiteatr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ąbrowa Biskupi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8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 077,95</w:t>
            </w:r>
          </w:p>
        </w:tc>
      </w:tr>
      <w:tr>
        <w:trPr>
          <w:trHeight w:val="56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Hydrofornii    w Dąbrowie Biskupiej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92/20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 198,89</w:t>
            </w:r>
          </w:p>
        </w:tc>
      </w:tr>
      <w:tr>
        <w:trPr>
          <w:trHeight w:val="25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Hydroforni    w Parchaniu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92/2011/2013/201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6 764,39</w:t>
            </w:r>
          </w:p>
        </w:tc>
      </w:tr>
      <w:tr>
        <w:trPr>
          <w:trHeight w:val="25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Biblioteki       w Dąbrowie  Biskupiej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ternit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9 555,22</w:t>
            </w:r>
          </w:p>
        </w:tc>
      </w:tr>
      <w:tr>
        <w:trPr>
          <w:trHeight w:val="25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Szkoły Podstawowej w Dąbrowie Biskupiej (termomodernizacja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usta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yro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191 530,41</w:t>
            </w:r>
          </w:p>
        </w:tc>
      </w:tr>
      <w:tr>
        <w:trPr>
          <w:trHeight w:val="25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Szkoły Podstawowej w Dąbrowie Biskupiej (Przebudowa przedszkola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usta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yro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91 864,93</w:t>
            </w:r>
          </w:p>
        </w:tc>
      </w:tr>
      <w:tr>
        <w:trPr>
          <w:trHeight w:val="8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emiz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ąbrowa Biskup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 863,00</w:t>
            </w:r>
          </w:p>
        </w:tc>
      </w:tr>
      <w:tr>
        <w:trPr>
          <w:trHeight w:val="56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miza Stanomin wraz ze świetlic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73/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7 394,90</w:t>
            </w:r>
          </w:p>
        </w:tc>
      </w:tr>
      <w:tr>
        <w:trPr>
          <w:trHeight w:val="56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miza Radojewice wraz ze świetlic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75/20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69 509,02 </w:t>
            </w:r>
          </w:p>
        </w:tc>
      </w:tr>
      <w:tr>
        <w:trPr>
          <w:trHeight w:val="56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miza /Świetlica/biblioteka  Wonorze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60/2006/20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2 733,72</w:t>
            </w:r>
          </w:p>
        </w:tc>
      </w:tr>
      <w:tr>
        <w:trPr>
          <w:trHeight w:val="4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eszkalny Ośniszczewo 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70/20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ternit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 971,90</w:t>
            </w:r>
          </w:p>
        </w:tc>
      </w:tr>
      <w:tr>
        <w:trPr>
          <w:trHeight w:val="4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eszkalny i świetl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wy Dwór 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70/20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ternit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 810,68</w:t>
            </w:r>
          </w:p>
        </w:tc>
      </w:tr>
      <w:tr>
        <w:trPr>
          <w:trHeight w:val="4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i świetl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niszczewo 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7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ternit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 593,50</w:t>
            </w:r>
          </w:p>
        </w:tc>
      </w:tr>
      <w:tr>
        <w:trPr>
          <w:trHeight w:val="4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Świetlica Konary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eternit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48 819,09 </w:t>
            </w:r>
          </w:p>
        </w:tc>
      </w:tr>
      <w:tr>
        <w:trPr>
          <w:trHeight w:val="4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ieszkalny wraz ze świetlicą Pieranie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70/20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 226,01</w:t>
            </w:r>
          </w:p>
        </w:tc>
      </w:tr>
      <w:tr>
        <w:trPr>
          <w:trHeight w:val="4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Świetlica Dąbrowa Biskupi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64/2003/2006/2010/20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35 001,66</w:t>
            </w:r>
          </w:p>
        </w:tc>
      </w:tr>
      <w:tr>
        <w:trPr>
          <w:trHeight w:val="4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Świetlica Zagajewice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80/20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 017,97</w:t>
            </w:r>
          </w:p>
        </w:tc>
      </w:tr>
      <w:tr>
        <w:trPr>
          <w:trHeight w:val="4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Świetlica Mleczkow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93/20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l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0 874,19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ieszkal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dojewice 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5 277,00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udynek w Chróstowie i świetlic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3/20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3 060,61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Świetlica Przybysław wraz  z remizą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5/2006/200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76 465,62 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gospodarczy Chróstow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 911,00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Świetlica Ośniszczewk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1/2013/20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8 418,19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Świetlica w Woli Stanomińskie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 775,86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Świetlica w Brudni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ternit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 149,48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udynek gospodarcz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dojewi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 533,00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udynek gospodarczy Radojewice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 880,00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udynek  Chlewisk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 154,00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Świetlica  Chlewisk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/20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7 273,00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Budynek ośrodków zdrowia i budynki gospodarcze w Dąbrowie Biskupiej, Parchaniu i Radojewicach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 355,99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gospodarczy w Dąbrowie Biskupiej ul. Długa 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 935,46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dworku w Parchaniu wraz z systemem monitoringu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7/2018/201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906 588,04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okal mieszkalny nr 56 w Inowrocławiu, ul. Kusocińskieg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żelbetonowe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 000,00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okal mieszkalny nr 30 w Inowrocławiu (ul. Św. Ducha 88/I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rop DMS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3 572,00</w:t>
            </w:r>
          </w:p>
        </w:tc>
      </w:tr>
      <w:tr>
        <w:trPr>
          <w:trHeight w:val="78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okal mieszkalny nr 63 w Inowrocławiu (ul. Św. Ducha 88/II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rop DMS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4 848,00</w:t>
            </w:r>
          </w:p>
        </w:tc>
      </w:tr>
      <w:tr>
        <w:trPr>
          <w:trHeight w:val="3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6 589 919,56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koła Podstawowa im. Pierańskiego Oddziału Straży Ludowej w Pieraniu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Szkoła Podstawowa w Pieraniu (budynek nowy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632 564,24 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Szkoła Podstawowa w Pieraniu (budynek stary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27/20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ian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40 720,00 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ek gospodarczy w Pieraniu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6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0 873,00 </w:t>
            </w:r>
          </w:p>
        </w:tc>
      </w:tr>
      <w:tr>
        <w:trPr>
          <w:trHeight w:val="44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73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784 157,24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pół Szkolno-Przedszkolny w Dąbrowie Biskupiej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la Gimnastyczna w Dąbrowie Biskupiej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 beto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876 858,00 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pół Szkolno-Przedszkolny w Dąbrowie Biskupiej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80/20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beton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2 427 345,91 </w:t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73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 304 203,91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zkoła Podstawowa im. gen. Władysława Sikorskiego w Parchaniu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koła Podstawowa w Parchaniu                               (budynek nowy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223 637,63 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koła Podstawowa w Parchaniu                               (budynek nowy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 komórko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żelbetonowy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riv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92 080,10</w:t>
            </w:r>
          </w:p>
        </w:tc>
      </w:tr>
      <w:tr>
        <w:trPr>
          <w:trHeight w:val="69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Szkoła Podstawowa w Parchaniu                (budynek stary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12/19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 bet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ewno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chówki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52 773,00 </w:t>
            </w:r>
          </w:p>
        </w:tc>
      </w:tr>
      <w:tr>
        <w:trPr>
          <w:trHeight w:val="423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73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 868 490,73</w:t>
            </w:r>
          </w:p>
        </w:tc>
      </w:tr>
      <w:tr>
        <w:trPr>
          <w:trHeight w:val="69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koła Podstawowa w Ośniszczewku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zkoła Podstawowa w Ośniszczewku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7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gł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ton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a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624 430,60  </w:t>
            </w:r>
          </w:p>
        </w:tc>
      </w:tr>
      <w:tr>
        <w:trPr>
          <w:trHeight w:val="41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673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624 430,60</w:t>
            </w:r>
          </w:p>
        </w:tc>
      </w:tr>
      <w:tr>
        <w:trPr>
          <w:trHeight w:val="694" w:hRule="atLeast"/>
        </w:trPr>
        <w:tc>
          <w:tcPr>
            <w:tcW w:w="11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3 171 202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olor w:val="000000"/>
        </w:rPr>
      </w:pPr>
      <w:r>
        <w:rPr>
          <w:b/>
          <w:color w:val="000000"/>
        </w:rPr>
        <w:t>WYKAZ BUDOWLI W GMINIE  DĄBROWA BISKUP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9"/>
        <w:gridCol w:w="4678"/>
        <w:gridCol w:w="2126"/>
        <w:gridCol w:w="2977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nostka organiz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k naby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ma ubezpieczenia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Urząd Gminy w Dąbrowie Biskup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Dąbrowie Biskupiej</w:t>
            </w:r>
            <w:r>
              <w:rPr>
                <w:color w:val="000000"/>
                <w:sz w:val="28"/>
              </w:rPr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16,12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lac zabaw w Dąbrowie Biskupiej przy szkole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91,58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Ośniszczew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91,58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Chlewis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92,56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Pier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60,4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lac zabaw w Modliborzyc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63,4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Sobiesier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32,63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Parch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82,63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Woli Stanomiń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82,63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Wonor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32,65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Bąko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32,64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 zabaw w Radojewice, Konary, Pieranie, Przybysław, Chróstowo, Chlewiska, Mleczkowo, Stanomin, Brudnia, Nowy Dwór, Ośniszczewko, Ośniszczewo, Zagajewice, Parchanki, Dąbrowa Biskup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 307,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ć wodociągowa w całej gminie i urządzenia towarzyszące (Wybudowana w latach 1973-199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-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1 605,0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ja wodociągowa w Dąbrowie Biskupiej i rozbudowa sieci wodociągowej (modernizacja 20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8 960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ja Uzdatniania Wody Podziemnej  w Parchaniu (modernizacja 2011/20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/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 076,52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alnia ścieków w Dąbrowie Biskupiej (modernizacja 20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6 08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alnie przydomowe wraz z infrastrukturą towarzysząc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0 683,98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czyszczalnie grupowe we wsiach: Parchanie, Dziewa, Brudnia, Modliborzyce, Mleczko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 448,05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inia odwadniania osadów oczyszczalni ściek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 126,58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nia odgazowu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50,6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nia głębinowa w Parch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34,8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nie głębinowe i i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/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587,10</w:t>
            </w:r>
          </w:p>
        </w:tc>
      </w:tr>
      <w:tr>
        <w:trPr>
          <w:trHeight w:val="83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ć kanalizacyjna w Dąbrowie Biskupiej i urządzenia towarzyszą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 543,11</w:t>
            </w:r>
          </w:p>
        </w:tc>
      </w:tr>
      <w:tr>
        <w:trPr>
          <w:trHeight w:val="613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ć kanalizacyjna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232,59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eć kanalizacyjna w Stanominie i Ośniszczew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 680,71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eć kanalizacyjna w Sobiesiernie, Pieranie, Bąkowo, Przybysław, Wola Stanomiń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 596,5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grodzenie cmentarza w Chlewiska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,81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isko i parking przy Urzędzie Gm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34,78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aga samochod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05,00</w:t>
            </w:r>
          </w:p>
        </w:tc>
      </w:tr>
      <w:tr>
        <w:trPr>
          <w:trHeight w:val="51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elisk i plac przy obelisku w Parch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491,83</w:t>
            </w:r>
          </w:p>
        </w:tc>
      </w:tr>
      <w:tr>
        <w:trPr>
          <w:trHeight w:val="41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isko wielofunkcyjne w Parchan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40,0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iska wiejskie i ogrodzenia boisk w miejscowościach Chróstowo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Zagajewice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Wonorze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Dąbrowa Biskupia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Nowy Dwór, Radojewice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Mleczkowo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Ośniszczewko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Konary, Chlewiska, Stanomin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06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leks boisk sportowych „Moje boisko-Orlik 2012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 258,08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isko sportowe z zapleczem socjalnym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164,6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łkochwyty na boisku w Chlewis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64,11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ana ogrodowa w Radojewic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57,79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ana ogrodowa w Parchan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75,65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zenie Parku Wiejskiego w Dąbrowie Biskupiej jako miejsce spotkań i integracji społe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734,63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rodzenie świetlicy i placu zabaw w Zagajewic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35,97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wardzenie kostką brukową terenu przy świetlicy w Konar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9,14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wardzenie kostką betonową terenu przed i wewnątrz altany w Parchan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66,7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wardzenie kostką brukową terenu przed świetlicą w Przybysław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wardzenie kostką brukową placu pod grzybkiem w Przybyslaw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0,0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Teren wokół tablicy pamięci w Pier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42,0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 xml:space="preserve">Utwardzenie terenu, ogrodzenie terenu, szambo przy ul. Długa 8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789,74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Boiska w Parchaniu i Przybysławiu (wyposaże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09,00</w:t>
            </w:r>
          </w:p>
        </w:tc>
      </w:tr>
      <w:tr>
        <w:trPr>
          <w:trHeight w:val="601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Obiekt rekreacyjno-sportowy w Modliborzyc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711,12</w:t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 xml:space="preserve">Ogrodzenie placu zabaw w Modliborzyca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Boiska w Sobiesierni i Bąkowie (wyposaże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01,15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Rekultywacja składowiska odpadów innych niż niebezpieczne i obojętne w miejscowości Stano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3 140,11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Utwardzenie terenu przy budynku gminnym w Ośniszcze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8,86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Utwardzenie i przedłużenie ciągu pieszych w Bąk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56,38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Kompleks rekreacyjny w Bru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56,0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Karuzela na placu zabaw w Parch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95,0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Urządzenia fitness na boisku sportowym w Parchankach (biegacz, orbitrek, twister+wahadł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18,20</w:t>
            </w:r>
          </w:p>
        </w:tc>
      </w:tr>
      <w:tr>
        <w:trPr>
          <w:trHeight w:val="708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Piłkochwyt na boisko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 575,65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Boisko wielofunkcyjne w Ośniszczew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1 043,2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Rewitalizacja parku wokół Dworu gen. Władysława Sikorskiego  w Parchaniu – teren wokół Dwo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05 164,69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Utwardzenie terenu przed świetlicą wiejską w Przybysław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 300,0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Utwardzenie terenu działki nr 97/4 w Wonor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 888,7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Drogi/chodni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00 680,57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pl-PL" w:eastAsia="pl-PL"/>
              </w:rPr>
            </w:pPr>
            <w:r>
              <w:rPr>
                <w:b w:val="false"/>
                <w:color w:val="000000"/>
                <w:lang w:val="pl-PL" w:eastAsia="pl-PL"/>
              </w:rPr>
              <w:t>Przepust drogowy na kanale Bachorza Mała w ciągu drogi gminnej w Radojewicach dz. Nr 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494,0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Lampa solarna LSP 1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 800,00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 xml:space="preserve">Oświetlenie ulicz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99-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3 204,54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Wiata wraz z utwardzeniem terenu pod wiatą w Ośniszczew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86,66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Wiaty autobusowe w Konarach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>Ośniszczewku, Ośniszczewie, Przybysławiu, Rejnie, Bąkowie, Dąbrowie Biskupiej, Nowym Dworze, Radojewicach, Parchaniu, Chróstowie, Walentynowie, Chlewiskach, Woli Stanomińskiej,  Sobiesierniu, Pieraniu, Pieczyskach, Zagajewiczkach, Zagajewicach, Wonorzu, Bru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706,0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307 811,58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pół Szkolno-Przedszkolny w Dąbrowie Biskup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oisko przy ZSP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90,6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lac manewrowy przy ZSP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75,06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iasteczko ruchu drogowego przy ZSP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616,44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rganizacja placu zabaw przy ZSP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810,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592,10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ła Podstawowa w Ośniszczew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rganizacja placu zabaw przy SP w Ośniszczew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640,0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rking przy SP w Ośniszczewku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95,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635,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ła Podstawowa im. Pierańskiego Oddziału Straży Ludowej w Piera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ganizacja placu zabaw przy SP w Pier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665,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 665,00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ła Podstawowa im. gen. Władysława Sikorskiego w Parcha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ganizacja placu zabaw przy SP w Parch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90,00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oisko do koszykówki przy SP w Parch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353,0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 343,0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iCs/>
                <w:color w:val="000000"/>
                <w:sz w:val="28"/>
                <w:szCs w:val="28"/>
                <w:lang w:val="pl-PL" w:eastAsia="pl-PL"/>
              </w:rPr>
            </w:r>
          </w:p>
          <w:p>
            <w:pPr>
              <w:pStyle w:val="Heading2"/>
              <w:rPr>
                <w:i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iCs/>
                <w:color w:val="000000"/>
                <w:sz w:val="28"/>
                <w:szCs w:val="28"/>
                <w:lang w:val="pl-PL" w:eastAsia="pl-PL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6 692 046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bCs/>
      <w:kern w:val="0"/>
      <w:lang w:val="en-US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26:00Z</dcterms:created>
  <dc:creator>admin</dc:creator>
  <dc:description/>
  <cp:keywords/>
  <dc:language>en-US</dc:language>
  <cp:lastModifiedBy>Rysiek jach</cp:lastModifiedBy>
  <cp:lastPrinted>2020-05-22T07:10:00Z</cp:lastPrinted>
  <dcterms:modified xsi:type="dcterms:W3CDTF">2020-05-25T19:03:00Z</dcterms:modified>
  <cp:revision>15</cp:revision>
  <dc:subject/>
  <dc:title>Załącznik nr 4</dc:title>
</cp:coreProperties>
</file>