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1B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maszyn, urządzeń, WYPOSAŻENIA I KSIĘGOZBIORÓW </w:t>
        <w:br/>
        <w:t>GMINY DĄBROWA BISKUP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azwa jednos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środki trwałe, wyposażenie i środki trwałe niskiej wart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księgozbior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Urząd Gminy w Dąbrowie Biskup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83 609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aps w:val="false"/>
                <w:smallCaps w:val="false"/>
              </w:rPr>
              <w:t>Zespół Szkolno-Przedszkolny w Dąbrowie Biskup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 25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 930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Szkoła Podstawowa w Ośniszczew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 17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421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Szkoła Podstawowa im. Pierańskiego Oddziału Straży Ludowej w Pier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 41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646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</w:rPr>
              <w:t>Szkoła Podstawowa im. gen. Władysława Sikorskiego w Parch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87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103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Samorządowa Administracja Placówek Oświatowych w Dąbrowie Biskup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61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Gminny Ośrodek Pomocy Społecznej w Dąbrowie Biskup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20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 xml:space="preserve">Środowiskowy Dom Samopomocy </w:t>
              <w:br/>
              <w:t>w Wonorz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 923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 xml:space="preserve">Gminna Biblioteka Publiczna </w:t>
              <w:br/>
              <w:t>w Dąbrowie Biskup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22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 344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 xml:space="preserve">Gminny Ośrodek Kultury, Sportu </w:t>
              <w:br/>
              <w:t>i Rekreacji w Dąbrowie Biskup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85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>Łą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01 15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1 446,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56:00Z</dcterms:created>
  <dc:creator>Urząd Gminy Dąbrowa Biskupia</dc:creator>
  <dc:description/>
  <cp:keywords/>
  <dc:language>en-US</dc:language>
  <cp:lastModifiedBy>Rysiek jach</cp:lastModifiedBy>
  <cp:lastPrinted>2020-05-25T14:59:00Z</cp:lastPrinted>
  <dcterms:modified xsi:type="dcterms:W3CDTF">2020-05-25T19:07:00Z</dcterms:modified>
  <cp:revision>7</cp:revision>
  <dc:subject/>
  <dc:title>WYKAZ JEDNOSTEK GMINY DĄBROWA BISKUPIA</dc:title>
</cp:coreProperties>
</file>